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09 3 – 3 Kfely a ev.č. 209 9 – 1 Loket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9 3 - 3 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9 9 - 1 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Celkem 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elková cena včetně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4-08T09:09:00Z</dcterms:modified>
  <cp:revision>20</cp:revision>
  <dc:subject/>
  <dc:title>Krajská správa a údržba silnic Karlovarského kraje</dc:title>
</cp:coreProperties>
</file>